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конд ХЭН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РТВЫЙ МОРОЗ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! Жизнь продолжалась как никогда. Время текло тугой струей обильн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ачивая сухую почву действий. И только резиновые уточки помнят нас 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м объеме. Только они догадываются о нашем истинном величии. Но он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чат об этом. И мы молчим об этом. Нам просто пофиг. Мы прост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аблучиваем свои метафизические коленца в развеселой пляске двуногих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круг костра из косте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ших костей! Родных! Истеричных! И затылок проломленный внезапно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рорвавшаяся канализация мясорубкой. Кто спасет их? Ты!!!!!!!!!!!!!!!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ажный зверек преодолевающий стихию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ракан в стакане с чаем. И теплый, и противный, и мягкий, и ещ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твый. Тебя целуют незрячими губами. Тебя втягивают внутрь. Тебя ласков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чают языком. А потом, как бы в шутку, выплевывают вместе со стихией.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летишь в ней, она искрится на солнце как 20 копеек. А ты психоделическая изюминка в куличе жизни. Тебя осмотрят и убедятся, что ты мертв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БЛЕГЧЕННО ВЗДОХНУТ. Ты нужен им таким. Мертвым. Бессмысленным. Оп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е разом погасло. Это я наступил на Солнце. Оно противно пшикнуло под моей босой ногой и раскололось на 15 частей. Вести летят в разные миры.  Луна - это сыр. Великий манящий сыр нашей мечты. Он тихо покрывается зеленой слизью под мелодичный шум наших споров. Ну вот, дружок, ты все еще боишься? Все еще..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ел Чапек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точки зрения кош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т - мой человек. Я его не боюсь. Он очень сильный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му что очень много ест; он - Всеядный. Что ты жрешь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 мне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 некрасив, потому что без шерсти. У него мало слюней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ему приходится умываться водой. Мяучит он грубо и слишком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. Иногда со сна мурлычет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рой мне дверь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понимаю, отчего он стал Хозяином: может, сожра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-нибудь необыкновенно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 содержит в чистоте мои комна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 берет в лапку острый черный коготь и царапает им п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ым листам. Ни во что больше играть он не умеет. Спи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чью, а не днем; в темноте ничего не видит; не знае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аких удовольствий: не жаждет крови, не мечтает об охот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раке, не поет, разнежившись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о ночью, когда я слышу таинственные, волшебны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а, когда вижу, как все оживает во тьме, он сидит з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лом и, наклонив голову, царапает, царапает своим черным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отком по белым листам. Не воображай, будто я думаю 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бе; я только слушаю тихое шуршание твоего когтя. Иногд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уршание затихает: жалкий глупец не в силах придумать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акой другой игры, и мне становится жаль его, я - уж так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! - подойду к нему и тихонько мяукну 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чительно-сладкой истоме. Тут мой Человек поднимет меня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узит свое теплое лицо в мою шерсть. В такие минуты 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м на мгновение бывает заметен некоторый проблеск высше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и, и он, блаженно вздохнув, мурлычет что-то почт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ятно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 не воображай, будто я думаю о тебе. Ты меня согрел,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ойду опять слушать голоса ноч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улио Кортасар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елезнодорожные наблюд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буждение сеньоры де Синамомо не из веселых: всунув ноги в пантуфли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убеждается, что они у нее полны улиток. Вооружившись молотком, сеньор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 Синамомо добивается разбития улиток вдребезги, после чего пантуфл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дны лишь для того, что выбросить их в мусорный ящик. С этой целью о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ет на кухню, где и пускается в беседу с горнично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 отъездом Ньяты дом теперь будет таким пустынным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а, сеньора, - говори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чера вечером на станции было столпотворение. Все перроны был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иты народом. Ньята была так взволнована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тправляется много поездов, - говори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ерно, дочурка. Железная дорога идет во все мес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Что и говорить, прогресс, - говори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Расписание точнехонькое. Поезд отправлялся в восемь одну и тронулс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 аптеке, а ведь он полны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Так и должно, - говори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ыдела бы ты купе, доставшееся Ньяте! Все в позолоченных полосках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идать, первый класс, - говори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 одной стороны вроде балкона из прозрачного пластик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х ты, - говори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Ехало всего три пассажира, места для них былы зарезервированны, над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м - дивная табличка. Ньяте досталось место у окошка возле позолоченных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сок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адо же, - говори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на была так довольна. Могла наклоняться и поливать с балко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е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акие растения? - спрашивае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торые между путями растут. Просишь стакан воды и поливаешь. Ньят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т же попросил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И принесли? - спрашивает горнична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ет, - печально говорит сеньора де Синамомо, выбрасывая в мусорны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щик пантуфли, полные мертвых улиток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митрий Биленки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акт на уровне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анный и внешне нелепый робот антаресцев желал разговаривать с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ем Бенетто и ни с кем другим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елание это вызвало сенсацию не меньшую, чем сам факт установлени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го контакта Земли с другой цивилизацией. Бенетто, конечно, бы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ием, но не в математике, социологии, физике, философии, а 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тболе. Никакие резоны на автомат, однако, не действовали. Учены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атались за голову. Быть может, интерес к лучшему футболисту мир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зван тем, что у антаресцев мозг располагается в ногах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бот ничего не хотел объяснять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туацию усложнило то обстоятельство, что именно в эти дни ше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ый чемпионат по футболу, который не мог быть прерван из-з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яков. Но так как все складывалось очень серьезно, чемпионат все ж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новили, Дея Бенетто поспешно накачали инструкциями, и он бы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лен в Сахару, куда сел робот антаресцев. В этот день многи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остки поняли, к чему надо стремиться, а многие взрослые с грустью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умали о тщете интеллектуальной слав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таив дыхание, мир ждал результатов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и не замедлили последовать. Через семь минут Бенетто с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умевающим видом двинулся обратно к вертолету, а робот заявил, чт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бывает к Антаресу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звольте! - заорал в микрофон председатель научной комиссии. -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 ваша цель ограничивается встречей с футболистом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не нет дела до его профессии, - ответствовал посланец, - у мен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. Мои создатели поручили мне изучить самого выдающегос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я обнаруженной цивилизаци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о..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амый выдающийся разумный - это, понятно, тот, чье имя чащ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повторяют радио и телевидение. Я вычислил этого человека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тился с ним, оценил, теперь улетаю. Прощайте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ГЕНДА КРЫ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сказ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какую легенду часто любят рассказывать коренные жители Крыма приезжим людям. Есть в Крыму завод средней величины. И этот завод выпускае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цию среднего качества. И вот чтобы он выпускал продукцию не средне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а, а получше, с другого завода, что расположен на Крайнем Севере, 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ым прислали молодого инженера Голякова, до зубов вооружив е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ламаци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рыму Голяков ни разу не был и очень удивился, что и так здесь тепло, и вино такое дешевое. Удивлялся он несколько дней подряд и не казал носа 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од средней величины. А одна девушка затащила его на прогулочный катер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р весело побежал прямо в Черное море. Вдруг поднялся ветер неслыханно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ы. То есть слыханной, но очень давно, со времен урагана, потопивше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гло-французскую эскадру в период Крымской кампани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сажиры перепугались, крикнули капитана. Капитан вышел к людям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ичал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ну, честно признавайтесь - командированные есть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как Голяков был уже выпимши, он возьми да и признайся: я, мо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тчас наскочили на него два дюжих матроса и пинками прогнали за борт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ое море само успокоилось и успокоило пассажиров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любит море командированных, - пояснил капитан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 Голякову подплыла небольшая черноморская акула-катран и, сильн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атужившись, проглотила его, насколько вле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ые люди рассказывают, что в дни совещаний и планерок прямо под ок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бинета директора завода средней величины, не боясь промышленных отходов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лывает рыба с человеческой головой и руками. Громким голосом эта рыб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крикивает обличающие слова рекламаций. Легенда гласит, что в тот день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высказывания чудесной рыбы будут услышаны руководством завода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ы к сведению и запротоколированы, злые чары падут, и на берег выйде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урной собою молодой человек с командировочным удостоверением. В эту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енду верят все, кроме работников завода средней величины. Но и они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я совещания и планерки, накрепко закрывают все окна и задвигаю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оры, даром что в этом самом Крыму жарища - страшное дел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Subj</w:t>
      </w:r>
      <w:r>
        <w:rPr>
          <w:b/>
          <w:sz w:val="28"/>
          <w:szCs w:val="28"/>
          <w:lang w:val="ru-RU"/>
        </w:rPr>
        <w:t xml:space="preserve"> : Сказки п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  <w:lang w:val="ru-RU"/>
        </w:rPr>
        <w:t>овинции Дангунь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и-были в п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винции Дангунь молодой сб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щик финских домико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о Чунь и молодая давильщица съедобных личинок Шай Хо Чж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ажды Чао Чунь, связывая бамбук в толстые сосновые б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в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финского домика, захотел отдохнуть и поесть съедоб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чинок. И пошел он на б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ег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ки, где под навесом находилас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авка ста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го св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лильщика зубов дядюшки Сцы. Сам дядюшка Сц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вным-давно ум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, и оставшийся без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аботы ста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ый св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лильщи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 зубов пост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ил лавку, и выложил ды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явыми зубами Сцы к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асиву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ленькую вывеску. В лавке св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лильщика п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давались всяк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лочи, д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агоценные камни, п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шки от обм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жения и я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чь св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лильщика, Шай Хо Чжи, готовила съедобные личинки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авала их посетителям. Чао Чунь заказал та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лку личинок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инялся ст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гать своим большим ножом из слоновой кож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жку стола. И тут п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асная Шай Хо Чжи вышла из кухн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я в слезах, и сказала: "Д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гой Чао Чунь, п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сти меня, 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 личинки уже стали куколками!" "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е плачь, п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асная Ша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 Чжи!" - ответил Чао Чунь, "- я бы лучше ум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от голода, че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ставил бы тебя ог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чаться, поскольку я уже т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идцать лет любл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бя!". "Ах, если бы я знала, что ты уже т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идцать лет в мен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юблен, я бы ск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е от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езала себе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уку, чем оставила бы теб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лодным!" - заплакала Шай Хо Чжи, " поскольку я уже с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т тебя люблю!". "Ох, я бы ск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е от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убил себе уши и нос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м позволил бы тебе покалечить себя!" - воскликнул Чао Чунь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т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убил себе уши и нос своим большим ножом. "А я бы вы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вал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бе волосы и сломала бы ногу!" - ответила Шай Хо Чж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вала себе волосы, все до одного, и сломала левую ногу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вух местах! И так они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зали и ломали себя, откусывали себ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азные части тела и б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осали в очаг. 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а этот шум вышел ста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лильщик зубов, и увидел только две из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дованные головы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ые глядели д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уг на д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уга выколотыми глазами, полны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бви. Св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лильшик взял эти головы, и пох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нил на б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г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ки, поставив в этом месте большой камень с надпись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"Они были счастливы и уме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ли в один день". Затем он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ожил у камня миску с несъедобными куколками, зажег палочк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лаговоний и высыпал в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еку целую банку своего самого лучше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шка от обм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жения. С тех п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в п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овинции Дангунь начист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чезла мо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оженая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ыба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йзек Азим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"Они не прилетят"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он, представитель умудренной жизнью ригеллианской расы, был галактическим летописцем в четвертом поколении.  У него было две книги - большая, содержавшая перечень многочисленных разумных рас из всех галактик, и поменьше, куда заносились лишь цивилизации, достигшие зрелости и мастерства в той степени, которая позволяла им вступить в Галактическую Федерацию.  Из большой книги были вычеркнуты те расы, которые в силу разных причин потерпели крушение: невезение, биохимические или биофизические несовершенства и социальная несправедливость взимали свою дань.  Зато ни один из членов Федерации, внесенных в малую книгу, не был оттуда вычеркнут.  Грузный и неправдоподобно древний Нарон поднял глаза на подошедшего гонца.  - Нарон! - воскликнул тот.- Единственный Великий..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у-ну, поменьше церемоний. Что такое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Еще одна группа организмов достигла зрелост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евосходно. Превосходно. Быстро же онитеперь взрослеют, года не проходит без новичков. Кто это на сей раз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нец назвал код галактики и внутригалактические координаты планет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а, да,- проговорил Нарон.- Я знаю этот ми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дким почерком вписал он имя планеты в первую книгу и перенес его во вторую, по традиции использовав то наименование, под которым планета была известна большей части своих обитателей. Он написал: </w:t>
      </w:r>
      <w:r>
        <w:rPr>
          <w:sz w:val="28"/>
          <w:szCs w:val="28"/>
        </w:rPr>
        <w:t>Earth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Эти юные создания поставили рекорд,-сказал он.- Никто другой не проходил путь от зарождения разума до зрелости с такой быстротой. Надеюсь, здесь нет ошибки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ет, сэр,- сказал гонец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ни получили термоядерную энергию, не так ли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а, сэр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едь это - главный критерий,- Нарон усмехнулся.- Скоро их корабли начну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дку пространства и вступят в контакт с Федерацие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ело в том. Единственный Великий,-неохотно проговорил гонец,- что, по сообщениям Наблюдателей, они еще не проникли в пространств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ак? - изумился Нарон.- Так-таки и не проникли? Даже на уровне космических станций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ка нет, сэр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о если у них есть термоядерная энергия, где они проводят испытания и мирные взрывы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а своей планете, сэр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он выпрямился во весь свой двадцатифутовый рост и загремел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а своей планете?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а, сэр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он медленно вытащил свой стилос и перечеркнул последнюю запись в малой книге. Такого прежде не бывало, но ведь Нарон был очень мудр и, подобно любому другому жителю Галактики, мог видеть неизбежно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Глупые ослы,- пробормотал он.</w:t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хаил Успен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РАССКАЗАННЫЙ СОН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дном месте шло совещание. То есть еще не шло, а только собиралось идти -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дели, курили, разговаривали. Вот один сотрудник и говорит: - Видел 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ынче удивительный сон, что у меня ноги отдельно ходят. Они ходят, а сам 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месте сижу..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главный бухгалтер тоже говорит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 что за сон! Это разве сон! Вот я нынче видел сон так сон! Будто рук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меня выросли такие длинные, что я сам тут сижу, а правой рукой с шурином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ороваюсь. А живет мой шурин, надобно вам знать, аж в самом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о-Сахалинск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м еще кто-то сон рассказал, потом еще. Один другого чуднее. Только один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ой начальник отдела сидит себе углу и помалкивает потихоньку. Директор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спрашивает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что же ты, молодой начальник отдела, не поведаешь коллективу своего сна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т уж. Мои сны - это мое личное дел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ой поры житье Дурасову стало худое: принялись его все гонять, шпынять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нять да попрекать. А потом и совсем уволили. Тогда Дурасов затея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оваться, жаловался сильно и долго, аж комиссия приехала. Послушал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я Дурасова и диву далась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 дают! Во самодуры! Этого уж мы так не оставим! Наведем порядок! А ты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расов, уж нам-то расскажи свой сон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расов и говорит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сти меня, высокая комиссия, но мои сны - это мое личное дел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 и оставайся при своих снах! - вскричала комиссия и поехала прочь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м еще одна комиссия приезжала и еще. Никому Дурасов своего сна н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дал. Приезжал даже один журналист специальный. Статью написал -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леветник-сновидец-. Читали, поди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расов опускался все ниже и ниже. И вот уже сидит с бичами, делится своим горем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епко тебя жизнь стукнула! - говорят бичи в утешение. - Ну да ты н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чалься. С нами не пропадешь. Да заодно, кстати, расскажи нам, корешкам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им, тот сон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расов и говорит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стите, корешки, но мои сны - это мое личное дел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епко тебя жизнь стукнула, - говорят бичи, - а уж мы, бичи, стукнем тебя еще крепче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ли его бить, да там же и бросил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жал Дурасов пьяный да битый и спал. А во сне видел свой нерассказанны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н. Сон был вот какой: сидит Дурасов в своем кабинете, в глубоком кресле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ьет чай. А у него в приемной сидит и директор, и главный бухгалтер,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всех комиссий, и даже бичи сидят. А он и не торопится их принимать -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ит неделю, месяц, год. Они-то к нему рвутся, чтобы сны свои поведать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на что Дурасову ихние глупые сны?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.МЕХЕДА, Е.БЕРКОВИЧ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АТ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родилась над океаном. Мне очень трудно и интересно вспоминать эт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ачале я была ничто. Или нечто? Как я могла быть ничем, почему стала из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что? Найдется ли когда-нибудь ответ на подобный вопрос? Осознавала ли 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бя в таинственной глубине ничего? Логика подсказывает, что нет, я помню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ниченный период своего бытия, но какая-то внутренняя неуловимая память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о шепчет: ты была вечно, вспомни! Вечно! Прислушиваюсь к далеким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тонам внутренних шепотов, а голос этой скрытой памяти уходит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воряясь в пространстве безмерности, отталкивая своей пугающе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отой. С чего началось становление моего самосознания? Перебрав мириады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ых образов, я убеждаюсь, что это воля. Глядя в вибрирующе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ранство скрытой памяти, я ощущаю одним из чувств, что в безмерност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только воля. Воля поднимает из неизмеримых глубин неизвестности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пределенности слова, из которых слагаются мысли - кирпичики дл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ноцветья образов, образующих мой разум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да меня влечет?! Вижу, что представляю из себя вихрь среды. Похоже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е вращение ускоряется. Я чувствую прилив сил. Как хорошо познавать себ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витии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анно. Навстречу летит продолговатое тело. Ослепительное сияни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но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хоже, я распадаюсь. Но что за чудо? Подо мной уже не океан, 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ердая поверхность. Правда, она похожа на застывшие разнокалиберны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ны, с такими же непредсказуемыми искажениями плавных линий. А во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ивенькие белые коробочки. Поиграюсь-ка им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обочки имеют такие же, как у меня формы завихрений. Они подобны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, они - как искорки моего пылающего вихря. Еще одна ослепительна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ышка. Похоже, начался распад. Но искорки! Они отделились от белых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бок, разлетевшихся в прах. Они усиливаются как вихри, становятс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бными мн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честно, то никогда не думала о возможности рождения из небыти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иад разнообразных и разносильных, таких, как я, вихрей. Неужто 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слила себя одной в мироздании? Глуп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уже не я. Во мне хор голосов, хор мелких воль. Я стала сообществом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ивающимся в один круговорот. Я слабею, не ощущаю реальности. Словн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ружение в пласты скрытой памяти. Я опять становлюсь тем Великим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мическим ничем, что есть изначала. Ладно..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осфера завершила очередной этап своей Жатвы. Тысячи разумных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хрей, бывших недавно людьми, намного усилили ее интеллектуальны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нциал. Напряженность поднялась. Из бесформенности полевых меридиано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 океаном формировался новый тайфун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хаил Успен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ЕЛАНИЕ СЛАВЫ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человек писал стихи. Фамилия у него на вид была хорошая, героическая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на слух - не очень: Сабленосов. Сам Сабленосов думал, что он поэт, 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люди так не думали. Но Сабленосов все равно писал стихи и скор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исал их целую книгу. Книга называлась очень красиво - "За лебедино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ей журавлей". Но так как печатать Сабленосова никто не хотел, книг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ла самодельная. Хотя на вид почти как настоящая - в переплете и с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люстрациями из журналов "Работница" и "Советская женщина". Но все равн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никого и не смог Сабленосов уговорить, чтобы прочли его книгу. А ведь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ги он писал исключительно ради славы, чтобы имя его у людей изо рта н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лазило. Тогда Сабленосов сделал вот что. В аэропорту он подстерег одно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ого нашего поэта, который везде путешествует, и незаметно засуну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ю книгу в его дорожную сумку - лететь поэту долго, может, и прочтет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еть поэту было и вправду долго - аж в Бразилию. В полете он заискалс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го-то в сумке и наткнулся на подкинутую книгу. С ужасом прочита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колько стихотворений, поэт почувствовал, что просто физически не може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ться в одном помещении с этим кошмарным творением. Он прошел к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лотам и попросил, чтобы ему дали возможность либо выпрыгнуть самому, либ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осить книгу из самолета. Всемирная известность и большое личное обаяни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а сделали свое дело: книга Сабленосова с позором покинула борт "Боинга"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, кружась, полетела вниз, где простирались бескрайние бразильские джунгл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 время малоизвестное науке племя тиритомба справляло небольшо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игиозный праздник на поляне. Упавшую к ногам руководителей племени книгу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ритомба истолковали, конечно, с идеалистических позиций и начали тут ж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 поклонять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культ книги "За лебединой стаей журавлей" растет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пнет. Тиритомба намыли маленько золотишка и отправили в большой город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го смышленого юношу. С помощью золота и выдающихся личных способносте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ноша сумел перевести книгу и выучил все пятьсот восемьдесят д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хотворения наизусть. Теперь они составляют основу всей духовной жизн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ейцев тиритомба. Даже дети в этом племени знают, какое стихотворени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читать перед охотой на ягуара, как с помощью венка сонето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мужскую силу, сколько раз нужно повторить поэму "Зазнобушка"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засушиваешь голову побежденного врага. Тиритомба - народ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инственный. Вдохновившись стихами, они встают на тропу войны и несу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Сабленосова все дальше в джунгли. Покоренные племена принимают новую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у. Скоро этот феномен заметят этнографы и напишут о н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, к сожалению, сам Сабленосов так никогда и не узнает о своей небывало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ве в джунглях Амазонки, потому что никогда не читает ничего, кроме сво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ихов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Ларри </w:t>
      </w:r>
      <w:r>
        <w:rPr>
          <w:b/>
          <w:sz w:val="28"/>
          <w:szCs w:val="28"/>
        </w:rPr>
        <w:t>H</w:t>
      </w:r>
      <w:r>
        <w:rPr>
          <w:b/>
          <w:sz w:val="28"/>
          <w:szCs w:val="28"/>
          <w:lang w:val="ru-RU"/>
        </w:rPr>
        <w:t>ИВЕ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ЙТРОННАЯ ЗВЕЗ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"Звездолаз" вынырнул из гиперпространства точнехонько в миллионе миль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 нейтронной звездой. Мне потребовалась минута, чтобы определить п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ездному окружению и еще одна, чтобы найти искажение, о котором упоминал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смертью Соня Ласкин. Оно Было слева от меня - область, имеюща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ущиеся размеры земной Луны. Я повернул корабль вокруг оси, чтобы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ть е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йтронная звезда, конечно, находилась в центре, хотя увидеть ее я н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, да и не ожидал, что смогу. Она имела всего одиннадцать миль 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еречнике, и к тому же холодная. Миллион лет минуло уже с тех пор, как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ВС-1 горела ядерным пламенем. По крайней мере миллион лет с тех пор, как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 катастрофические недели превратили БВС-1 в рентгеновскую звезду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ылавшую при температуре пять миллиардов градусов по Кельвину. Теперь ж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е выдавала только масс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абль начал поворачиваться сам по себе. Я почувствовал давлени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емое ядерной тягой. Без моей помощи мой верный металлический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рожевой пес выводил меня на гиперболическую орбиту, которая приведе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я на расстояние одной мили к поверхности нейтронной звезды. Двадцать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ыре часа падения, двадцать четыре часа подъема... и за это время что-т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ытается меня убить. Как что-то убило Ласкиных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т же самый тип автопилота с той же самой программой, что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вший орбиту для Ласкиных. Он не должен был заставить их корабль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заться в звезду. Автопилоту я могу верить. Я даже мог изменить е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у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ственно, я должен был это сделать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 меня только занесло в такое положение?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 десяти минут маневров двигатель отключился. Моя орбит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лась, и не только в одном смысле. Я знал, что произойдет, если 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ерь попытаюсь повернуть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 ведь все, что я сделал, это зашел в аптеку, чтобы купить свежую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арейку для зажигалки!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ямо посреди аптеки, в окружении трехэтажных прилавков, стояла нова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хта для полетов внутри системы - "Синклер" 2603 года. Я зашел з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арейкой, но остался повосхищаться. Яхта была прекрасной работы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енькая и стройная, обтекаемых линий и разительно отличалась от всего,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когда-либо было построено. Я бы ни за что на ней никуда не полетел, н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нужден был признать, что она прелестна. Я просунул голову в люк, чтобы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лядеть на пульт управления. Сроду не видел столько циферблатов. Когда я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к голову наружу, все завсегдатаи уже пялились в одном направлени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гом стало тихо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могу их винить в том, что они выпялились. В аптеке немало было 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планетян, главным образом, покупатели сувениров, но и они все то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41:00Z</dcterms:created>
  <dc:creator>Utemov</dc:creator>
  <dc:description/>
  <cp:keywords/>
  <dc:language>en-US</dc:language>
  <cp:lastModifiedBy>Utemov</cp:lastModifiedBy>
  <cp:lastPrinted>2010-09-09T20:44:00Z</cp:lastPrinted>
  <dcterms:modified xsi:type="dcterms:W3CDTF">2010-09-09T16:44:00Z</dcterms:modified>
  <cp:revision>1</cp:revision>
  <dc:subject/>
  <dc:title/>
</cp:coreProperties>
</file>